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4.3pt;width:431.35pt;height:34.2pt;mso-wrap-style:none;v-text-anchor:middle;mso-position-vertical:top" type="_x0000_t136">
            <v:path textpathok="t"/>
            <v:textpath on="t" fitshape="t" string="MORNING ANNOUNCEMENTS #1"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t>Have you ever thought of what the future might look like if you don’t recycle? Most people don’t find recycling a top priority. So we are here to tell you how important recycling is and what you can recycle. First I’ll tell you what you can recycle. You can recycle glass, paper, aluminum, steel cans, plastic, motor oil, and used car batteries.</w:t>
      </w:r>
    </w:p>
    <w:p>
      <w:pPr>
        <w:pStyle w:val="Normal"/>
        <w:rPr/>
      </w:pPr>
      <w:r>
        <w:rPr/>
        <w:t xml:space="preserve">Some things you can recycle from glass are amber, green, and clear glass from beverage bottles or food jars. Out of paper you can recycle computer paper, notebook paper, magazines, soup can labels, and newspapers.  In aluminum you can recycle aluminum pop cans and soup cans, but make sure you peel off the label and recycle it with paper. Out of Steel cans you can recycle food and beverage cans, empty spray paint cans, paint cans, and aerosol cans. Out of plastic you can recycle clear plastic soda and water bottles, 1-gallon milk jugs, laundry product containers (1 PET or PETE and 2 HDPE).  Those are the things you can recycle. Other things like waked paper, tissue paper, window glass, light bulbs, ceramics, and aluminum foil can not be recycled. Recycling is so important in so many ways! Recycling is happening all over the world. There is a place in the Gulf of Mexico where, in the water, there are just loads and loads of floating garbage which 99 % of it can be recycled. If you recycle we have cleaner food and a cleaner environment. American companies rely on recycling programs to make raw materials they need to make their new produces. Recycling in the U.S. is a $236 billion dollars a year industry. More than 56,000 reuse or recycling enters price employ 1.1millions workers nationwide. </w:t>
      </w:r>
    </w:p>
    <w:p>
      <w:pPr>
        <w:pStyle w:val="Normal"/>
        <w:rPr/>
      </w:pPr>
      <w:r>
        <w:rPr/>
      </w:r>
    </w:p>
    <w:p>
      <w:pPr>
        <w:pStyle w:val="Normal"/>
        <w:rPr/>
      </w:pPr>
      <w:r>
        <w:rPr/>
        <w:t xml:space="preserve">Recycling and buying recycled products creates demand for more recyc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36:00Z</dcterms:created>
  <dc:creator>mes5c</dc:creator>
  <dc:description/>
  <cp:keywords/>
  <dc:language>en-US</dc:language>
  <cp:lastModifiedBy>mes5c</cp:lastModifiedBy>
  <dcterms:modified xsi:type="dcterms:W3CDTF">2011-02-03T12:36:00Z</dcterms:modified>
  <cp:revision>2</cp:revision>
  <dc:subject/>
  <dc:title>Hi</dc:title>
</cp:coreProperties>
</file>